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ko-KR"/>
        </w:rPr>
      </w:pPr>
      <w:r>
        <w:rPr>
          <w:lang w:val="en-US" w:eastAsia="ko-KR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399665</wp:posOffset>
                </wp:positionV>
                <wp:extent cx="800100" cy="571500"/>
                <wp:effectExtent l="0" t="9525" r="1060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4600"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5988586"/>
                              <a:lnTo>
                                <a:pt x="8960" y="158"/>
                              </a:lnTo>
                              <a:arcTo wR="10800" hR="10800" stAng="-5988586" swAng="5988586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88.95pt;width:62.95pt;height:44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2799715</wp:posOffset>
                </wp:positionV>
                <wp:extent cx="685800" cy="571500"/>
                <wp:effectExtent l="0" t="46990" r="393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5600">
                          <a:off x="0" y="0"/>
                          <a:ext cx="685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92.5pt;margin-top:220.45pt;width:53.95pt;height:44.95pt;mso-wrap-style:none;v-text-anchor:middle;rotation:10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9565</wp:posOffset>
                </wp:positionH>
                <wp:positionV relativeFrom="paragraph">
                  <wp:posOffset>2171700</wp:posOffset>
                </wp:positionV>
                <wp:extent cx="2171700" cy="1942465"/>
                <wp:effectExtent l="62230" t="10795" r="6223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27400">
                          <a:off x="0" y="0"/>
                          <a:ext cx="2171880" cy="194256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275400 h 1101240"/>
                            <a:gd name="textAreaBottom" fmla="*/ 826200 h 110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Lucida Sans" w:hAnsi="Lucida Sans" w:eastAsia="바탕;Batang" w:cs="Lucida Sans"/>
                                <w:color w:val="0000FF"/>
                                <w:lang w:val="en-AU" w:eastAsia="ko-KR" w:bidi="ar-SA"/>
                              </w:rPr>
                              <w:t>START HERE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바탕;Batang" w:cs="Calibri"/>
                                <w:color w:val="auto"/>
                                <w:lang w:val="en-AU" w:eastAsia="ko-KR" w:bidi="ar-SA"/>
                              </w:rPr>
                              <w:t>Does your country have the monarch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372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125.95pt;margin-top:171pt;width:170.95pt;height:152.9pt;mso-wrap-style:square;v-text-anchor:top;rotation:354" type="_x0000_t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Lucida Sans" w:hAnsi="Lucida Sans" w:eastAsia="바탕;Batang" w:cs="Lucida Sans"/>
                          <w:color w:val="0000FF"/>
                          <w:lang w:val="en-AU" w:eastAsia="ko-KR" w:bidi="ar-SA"/>
                        </w:rPr>
                        <w:t>START HERE!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바탕;Batang" w:cs="Calibri"/>
                          <w:color w:val="auto"/>
                          <w:lang w:val="en-AU" w:eastAsia="ko-KR" w:bidi="ar-SA"/>
                        </w:rPr>
                        <w:t>Does your country have the monarch?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2628900" cy="1028700"/>
                <wp:effectExtent l="8255" t="5080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custGeom>
                          <a:avLst/>
                          <a:gdLst>
                            <a:gd name="textAreaLeft" fmla="*/ 372600 w 1490400"/>
                            <a:gd name="textAreaRight" fmla="*/ 1117800 w 14904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Does your country have a prime minist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117pt;margin-top:333pt;width:206.95pt;height:80.9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Does your country have a prime minist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5080" t="0" r="5080" b="4445"/>
                <wp:wrapTight wrapText="bothSides">
                  <wp:wrapPolygon edited="0">
                    <wp:start x="0" y="6880"/>
                    <wp:lineTo x="3480" y="2560"/>
                    <wp:lineTo x="7290" y="0"/>
                    <wp:lineTo x="10800" y="0"/>
                    <wp:lineTo x="14310" y="0"/>
                    <wp:lineTo x="18120" y="2560"/>
                    <wp:lineTo x="21630" y="6880"/>
                    <wp:lineTo x="0" y="21640"/>
                    <wp:lineTo x="21630" y="2164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98pt;margin-top:288pt;width:35.95pt;height:26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9pt;margin-top:189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52705" distR="52705" simplePos="0" locked="0" layoutInCell="0" allowOverlap="1" relativeHeight="8">
                <wp:simplePos x="0" y="0"/>
                <wp:positionH relativeFrom="column">
                  <wp:posOffset>1123950</wp:posOffset>
                </wp:positionH>
                <wp:positionV relativeFrom="paragraph">
                  <wp:posOffset>916940</wp:posOffset>
                </wp:positionV>
                <wp:extent cx="2514600" cy="1257300"/>
                <wp:effectExtent l="0" t="177800" r="0" b="4330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8600">
                          <a:off x="0" y="0"/>
                          <a:ext cx="2514600" cy="1257480"/>
                        </a:xfrm>
                        <a:custGeom>
                          <a:avLst/>
                          <a:gdLst>
                            <a:gd name="textAreaLeft" fmla="*/ 356400 w 1425600"/>
                            <a:gd name="textAreaRight" fmla="*/ 1069200 w 14256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Does your country have the written    constitution?</w:t>
                            </w:r>
                          </w:p>
                        </w:txbxContent>
                      </wps:txbx>
                      <wps:bodyPr anchor="t" rot="115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pt;margin-top:72.15pt;width:197.95pt;height:98.95pt;mso-wrap-style:square;v-text-anchor:top;rotation:341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Does your country have the written    constituti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324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126pt;margin-top:324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1257300" cy="1600200"/>
                <wp:effectExtent l="5080" t="5715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226800 h 907200"/>
                            <a:gd name="textAreaBottom" fmla="*/ 680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Does your country have a preside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15pt;width:98.95pt;height:125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Does your country have a preside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pt;margin-top:315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414pt;margin-top:414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0</wp:posOffset>
                </wp:positionV>
                <wp:extent cx="1371600" cy="1485900"/>
                <wp:effectExtent l="5080" t="508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805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 xml:space="preserve">Is your country made up with a number of states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33pt;margin-top:450pt;width:107.95pt;height:116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 xml:space="preserve">Is your country made up with a number of states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7pt;margin-top:441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7086600</wp:posOffset>
                </wp:positionV>
                <wp:extent cx="2400300" cy="1943100"/>
                <wp:effectExtent l="36195" t="38735" r="60325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lephant" w:hAnsi="Elephant" w:eastAsia="바탕;Batang" w:cs="Elephant"/>
                                <w:color w:val="auto"/>
                                <w:lang w:val="en-AU" w:eastAsia="ko-KR" w:bidi="ar-SA"/>
                              </w:rPr>
                              <w:t>Your country 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lephant" w:hAnsi="Elephant" w:eastAsia="바탕;Batang" w:cs="Elephant"/>
                                <w:color w:val="auto"/>
                                <w:lang w:val="en-AU" w:eastAsia="ko-KR" w:bidi="ar-SA"/>
                              </w:rPr>
                              <w:t>CHILE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297pt;margin-top:558pt;width:188.95pt;height:152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lephant" w:hAnsi="Elephant" w:eastAsia="바탕;Batang" w:cs="Elephant"/>
                          <w:color w:val="auto"/>
                          <w:lang w:val="en-AU" w:eastAsia="ko-KR" w:bidi="ar-SA"/>
                        </w:rPr>
                        <w:t>Your country 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lephant" w:hAnsi="Elephant" w:eastAsia="바탕;Batang" w:cs="Elephant"/>
                          <w:color w:val="auto"/>
                          <w:lang w:val="en-AU" w:eastAsia="ko-KR" w:bidi="ar-SA"/>
                        </w:rPr>
                        <w:t>CHILE!!</w:t>
                      </w:r>
                    </w:p>
                  </w:txbxContent>
                </v:textbox>
                <v:fill o:detectmouseclick="t" type="solid" color2="blue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1485900" cy="1485900"/>
                <wp:effectExtent l="152400" t="0" r="42545" b="151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6800">
                          <a:off x="0" y="0"/>
                          <a:ext cx="1486080" cy="1486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Does it have more than one political party?</w:t>
                            </w:r>
                          </w:p>
                        </w:txbxContent>
                      </wps:txbx>
                      <wps:bodyPr anchor="t" rot="10033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95pt;margin-top:188.95pt;width:116.95pt;height:116.95pt;mso-wrap-style:square;v-text-anchor:top;rotation:193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Does it have more than one political party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26289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1pt;margin-top:207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1828800" cy="1943100"/>
                <wp:effectExtent l="147320" t="93345" r="76835" b="889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8400">
                          <a:off x="0" y="0"/>
                          <a:ext cx="1828800" cy="194328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Elephant" w:hAnsi="Elephant" w:eastAsia="바탕;Batang" w:cs="Elephant"/>
                                <w:color w:val="auto"/>
                                <w:lang w:val="en-AU" w:eastAsia="ko-KR" w:bidi="ar-SA"/>
                              </w:rPr>
                              <w:t>Your country is CHINA!</w:t>
                            </w:r>
                          </w:p>
                        </w:txbxContent>
                      </wps:txbx>
                      <wps:bodyPr anchor="t" rot="62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350.95pt;margin-top:54pt;width:143.95pt;height:152.95pt;mso-wrap-style:square;v-text-anchor:top;rotation:349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Elephant" w:hAnsi="Elephant" w:eastAsia="바탕;Batang" w:cs="Elephant"/>
                          <w:color w:val="auto"/>
                          <w:lang w:val="en-AU" w:eastAsia="ko-KR" w:bidi="ar-SA"/>
                        </w:rPr>
                        <w:t>Your country is CHINA!</w:t>
                      </w:r>
                    </w:p>
                  </w:txbxContent>
                </v:textbox>
                <v:fill o:detectmouseclick="t" type="solid" color2="aqua"/>
                <v:stroke color="black" weight="28440" dashstyle="shortdot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0pt;margin-top:90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45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3440</wp:posOffset>
                </wp:positionH>
                <wp:positionV relativeFrom="paragraph">
                  <wp:posOffset>-160655</wp:posOffset>
                </wp:positionV>
                <wp:extent cx="1510030" cy="1257300"/>
                <wp:effectExtent l="26035" t="0" r="199390" b="261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0800">
                          <a:off x="0" y="0"/>
                          <a:ext cx="1510200" cy="1257480"/>
                        </a:xfrm>
                        <a:prstGeom prst="upArrowCallout">
                          <a:avLst>
                            <a:gd name="adj1" fmla="val 30027"/>
                            <a:gd name="adj2" fmla="val 3002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;Batang" w:cs="Times New Roman"/>
                                <w:color w:val="auto"/>
                                <w:lang w:val="en-AU" w:eastAsia="ko-KR" w:bidi="ar-SA"/>
                              </w:rPr>
                              <w:t xml:space="preserve">Is your country divided i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바탕;Batang" w:cs="Times New Roman"/>
                                <w:color w:val="auto"/>
                                <w:lang w:val="en-AU" w:eastAsia="ko-KR" w:bidi="ar-SA"/>
                              </w:rPr>
                              <w:t>16 regions?</w:t>
                            </w:r>
                          </w:p>
                        </w:txbxContent>
                      </wps:txbx>
                      <wps:bodyPr anchor="t" rot="145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67.2pt;margin-top:-12.75pt;width:118.85pt;height:98.95pt;mso-wrap-style:square;v-text-anchor:top;rotation:335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;Batang" w:cs="Times New Roman"/>
                          <w:color w:val="auto"/>
                          <w:lang w:val="en-AU" w:eastAsia="ko-KR" w:bidi="ar-SA"/>
                        </w:rPr>
                        <w:t xml:space="preserve">Is your country divided int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바탕;Batang" w:cs="Times New Roman"/>
                          <w:color w:val="auto"/>
                          <w:lang w:val="en-AU" w:eastAsia="ko-KR" w:bidi="ar-SA"/>
                        </w:rPr>
                        <w:t>16 region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9595</wp:posOffset>
                </wp:positionH>
                <wp:positionV relativeFrom="paragraph">
                  <wp:posOffset>1394460</wp:posOffset>
                </wp:positionV>
                <wp:extent cx="1694815" cy="1574165"/>
                <wp:effectExtent l="40005" t="0" r="255905" b="285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0800">
                          <a:off x="0" y="0"/>
                          <a:ext cx="1694880" cy="1574280"/>
                        </a:xfrm>
                        <a:prstGeom prst="upArrowCallout">
                          <a:avLst>
                            <a:gd name="adj1" fmla="val 26917"/>
                            <a:gd name="adj2" fmla="val 2691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Does y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coun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have a similar parliamen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system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Australia?</w:t>
                            </w:r>
                          </w:p>
                        </w:txbxContent>
                      </wps:txbx>
                      <wps:bodyPr anchor="t" rot="1459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9pt;margin-top:109.75pt;width:133.4pt;height:123.9pt;mso-wrap-style:square;v-text-anchor:top;rotation:335" type="_x0000_t79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Does your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count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have a similar parliament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system 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Australia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320</wp:posOffset>
                </wp:positionH>
                <wp:positionV relativeFrom="paragraph">
                  <wp:posOffset>4224655</wp:posOffset>
                </wp:positionV>
                <wp:extent cx="1371600" cy="685800"/>
                <wp:effectExtent l="84455" t="233680" r="84455" b="2336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89400"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 xml:space="preserve">Are yo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sure about that??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.7pt;margin-top:332.65pt;width:107.95pt;height:53.95pt;mso-wrap-style:square;v-text-anchor:top;rotation:21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 xml:space="preserve">Are yo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sure about that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81635</wp:posOffset>
                </wp:positionH>
                <wp:positionV relativeFrom="paragraph">
                  <wp:posOffset>3224530</wp:posOffset>
                </wp:positionV>
                <wp:extent cx="1371600" cy="1286510"/>
                <wp:effectExtent l="8890" t="16700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6200">
                          <a:off x="0" y="0"/>
                          <a:ext cx="1371600" cy="128664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729360"/>
                            <a:gd name="textAreaBottom" fmla="*/ 729720 h 72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508" y="11474"/>
                              </a:moveTo>
                              <a:arcTo wR="-6328" hR="-6328" stAng="10433204" swAng="-6265815"/>
                              <a:lnTo>
                                <a:pt x="7010" y="687"/>
                              </a:lnTo>
                              <a:arcTo wR="10800" hR="10800" stAng="-6632611" swAng="6265815"/>
                              <a:lnTo>
                                <a:pt x="24223" y="9362"/>
                              </a:lnTo>
                              <a:lnTo>
                                <a:pt x="19841" y="14796"/>
                              </a:lnTo>
                              <a:lnTo>
                                <a:pt x="14407" y="104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53.9pt;width:107.95pt;height:101.25pt;mso-wrap-style:none;v-text-anchor:middle;rotation:2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886200</wp:posOffset>
                </wp:positionV>
                <wp:extent cx="457200" cy="342900"/>
                <wp:effectExtent l="5080" t="0" r="5080" b="4445"/>
                <wp:wrapTight wrapText="bothSides">
                  <wp:wrapPolygon edited="0">
                    <wp:start x="0" y="6880"/>
                    <wp:lineTo x="3480" y="2560"/>
                    <wp:lineTo x="7290" y="0"/>
                    <wp:lineTo x="10800" y="0"/>
                    <wp:lineTo x="14310" y="0"/>
                    <wp:lineTo x="18120" y="2560"/>
                    <wp:lineTo x="21630" y="6880"/>
                    <wp:lineTo x="0" y="21640"/>
                    <wp:lineTo x="21630" y="2164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306pt;width:35.95pt;height:26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6150</wp:posOffset>
                </wp:positionH>
                <wp:positionV relativeFrom="paragraph">
                  <wp:posOffset>5886450</wp:posOffset>
                </wp:positionV>
                <wp:extent cx="800100" cy="685800"/>
                <wp:effectExtent l="6350" t="23495" r="508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463.5pt;width:62.95pt;height:53.9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67437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3pt;margin-top:531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315pt;margin-top:233.95pt;width:30.6pt;height:24.45pt;mso-wrap-style:none;v-text-anchor:middle;rotation:14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486400</wp:posOffset>
                </wp:positionV>
                <wp:extent cx="1485900" cy="1485900"/>
                <wp:effectExtent l="27305" t="27305" r="27940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custGeom>
                          <a:avLst/>
                          <a:gdLst>
                            <a:gd name="textAreaLeft" fmla="*/ 192240 w 842400"/>
                            <a:gd name="textAreaRight" fmla="*/ 650160 w 8424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 xml:space="preserve">Yours is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Micronesi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99ccff" stroked="t" o:allowincell="f" style="position:absolute;margin-left:153pt;margin-top:432pt;width:116.95pt;height:116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 xml:space="preserve">Yours is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Micronesia!</w:t>
                      </w:r>
                    </w:p>
                  </w:txbxContent>
                </v:textbox>
                <v:fill o:detectmouseclick="t" type="solid" color2="#663300"/>
                <v:stroke color="black" weight="2844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67310" simplePos="0" locked="0" layoutInCell="0" allowOverlap="1" relativeHeight="31">
                <wp:simplePos x="0" y="0"/>
                <wp:positionH relativeFrom="column">
                  <wp:posOffset>2828925</wp:posOffset>
                </wp:positionH>
                <wp:positionV relativeFrom="paragraph">
                  <wp:posOffset>788035</wp:posOffset>
                </wp:positionV>
                <wp:extent cx="1485900" cy="1714500"/>
                <wp:effectExtent l="0" t="0" r="0" b="135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6400">
                          <a:off x="0" y="0"/>
                          <a:ext cx="1486080" cy="17146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116" y="8598"/>
                              </a:moveTo>
                              <a:arcTo wR="-7037" hR="-7037" stAng="-9705953" swAng="-5327972"/>
                              <a:lnTo>
                                <a:pt x="14393" y="615"/>
                              </a:lnTo>
                              <a:arcTo wR="10800" hR="10800" stAng="-4233925" swAng="5327972"/>
                              <a:lnTo>
                                <a:pt x="23622" y="15024"/>
                              </a:lnTo>
                              <a:lnTo>
                                <a:pt x="17837" y="17942"/>
                              </a:lnTo>
                              <a:lnTo>
                                <a:pt x="14919" y="12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7pt;margin-top:62.05pt;width:116.95pt;height:134.95pt;mso-wrap-style:none;v-text-anchor:middle;rotation: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108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</wp:posOffset>
                </wp:positionV>
                <wp:extent cx="1257300" cy="1257300"/>
                <wp:effectExtent l="12700" t="12700" r="13970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donut">
                          <a:avLst>
                            <a:gd name="adj" fmla="val 11365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You’ve go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JAPA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Sans" w:hAnsi="Lucida Sans" w:eastAsia="바탕;Batang" w:cs="Lucida Sans"/>
                                <w:color w:val="auto"/>
                                <w:lang w:val="en-AU" w:eastAsia="ko-KR" w:bidi="ar-SA"/>
                              </w:rPr>
                              <w:t>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-63pt;margin-top:9pt;width:98.95pt;height:98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You’ve go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JAPA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Lucida Sans" w:hAnsi="Lucida Sans" w:eastAsia="바탕;Batang" w:cs="Lucida Sans"/>
                          <w:color w:val="auto"/>
                          <w:lang w:val="en-AU" w:eastAsia="ko-KR" w:bidi="ar-SA"/>
                        </w:rPr>
                        <w:t>!!</w:t>
                      </w:r>
                    </w:p>
                  </w:txbxContent>
                </v:textbox>
                <v:fill o:detectmouseclick="t" type="solid" color2="aqua"/>
                <v:stroke color="white" weight="25560" dashstyle="shortdot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81pt;margin-top:180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389255" cy="311150"/>
                <wp:effectExtent l="5715" t="0" r="4445" b="4445"/>
                <wp:wrapTight wrapText="bothSides">
                  <wp:wrapPolygon edited="0">
                    <wp:start x="-18" y="6877"/>
                    <wp:lineTo x="3471" y="2557"/>
                    <wp:lineTo x="7276" y="0"/>
                    <wp:lineTo x="10800" y="0"/>
                    <wp:lineTo x="14288" y="0"/>
                    <wp:lineTo x="18094" y="2557"/>
                    <wp:lineTo x="21618" y="6877"/>
                    <wp:lineTo x="-18" y="21644"/>
                    <wp:lineTo x="21618" y="21644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90pt;width:30.6pt;height:24.4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333pt;margin-top:-18pt;width:30.6pt;height:24.45pt;mso-wrap-style:none;v-text-anchor:middle" type="_x0000_t136">
            <v:path textpathok="t"/>
            <v:textpath on="t" fitshape="t" string="YES" style="font-family:&quot;Arial&quot;;font-size:20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85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-1256665</wp:posOffset>
                </wp:positionV>
                <wp:extent cx="1714500" cy="1485900"/>
                <wp:effectExtent l="67945" t="0" r="0" b="2266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3600">
                          <a:off x="0" y="0"/>
                          <a:ext cx="1714680" cy="14860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바탕;Batang" w:cs="Calibri"/>
                                <w:color w:val="auto"/>
                                <w:lang w:val="en-AU" w:eastAsia="ko-KR" w:bidi="ar-SA"/>
                              </w:rPr>
                              <w:t>It’s New Zealand!</w:t>
                            </w:r>
                          </w:p>
                        </w:txbxContent>
                      </wps:txbx>
                      <wps:bodyPr anchor="t" rot="1937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07pt;margin-top:-99pt;width:134.95pt;height:116.95pt;mso-wrap-style:square;v-text-anchor:top;rotation:37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바탕;Batang" w:cs="Calibri"/>
                          <w:color w:val="auto"/>
                          <w:lang w:val="en-AU" w:eastAsia="ko-KR" w:bidi="ar-SA"/>
                        </w:rPr>
                        <w:t>It’s New Zealand!</w:t>
                      </w:r>
                    </w:p>
                  </w:txbxContent>
                </v:textbox>
                <v:fill o:detectmouseclick="t" type="solid" color2="blue"/>
                <v:stroke color="black" weight="38160" dashstyle="shortdot" joinstyle="miter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AU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6:00Z</dcterms:created>
  <dc:creator>Ranny KIm</dc:creator>
  <dc:description/>
  <cp:keywords/>
  <dc:language>en-US</dc:language>
  <cp:lastModifiedBy>Ranny KIm</cp:lastModifiedBy>
  <dcterms:modified xsi:type="dcterms:W3CDTF">2010-03-09T09:34:00Z</dcterms:modified>
  <cp:revision>4</cp:revision>
  <dc:subject/>
  <dc:title/>
</cp:coreProperties>
</file>